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/>
        <w:rPr>
          <w:sz w:val="22"/>
        </w:rPr>
      </w:pPr>
      <w:r>
        <w:rPr>
          <w:b/>
          <w:bCs/>
          <w:sz w:val="22"/>
        </w:rPr>
        <w:t>КСГ:</w:t>
      </w:r>
      <w:r>
        <w:rPr>
          <w:sz w:val="22"/>
        </w:rPr>
        <w:t xml:space="preserve"> 44.015.023.</w:t>
      </w:r>
    </w:p>
    <w:p>
      <w:pPr>
        <w:pStyle w:val="Normal"/>
        <w:widowControl/>
        <w:rPr>
          <w:sz w:val="22"/>
        </w:rPr>
      </w:pPr>
      <w:r>
        <w:rPr>
          <w:b/>
          <w:bCs/>
          <w:sz w:val="22"/>
        </w:rPr>
        <w:t>Модель пациента</w:t>
      </w:r>
      <w:r>
        <w:rPr>
          <w:sz w:val="22"/>
        </w:rPr>
        <w:t xml:space="preserve"> </w:t>
      </w:r>
    </w:p>
    <w:p>
      <w:pPr>
        <w:pStyle w:val="Normal"/>
        <w:widowControl/>
        <w:rPr/>
      </w:pPr>
      <w:r>
        <w:rPr>
          <w:b/>
          <w:bCs/>
          <w:sz w:val="22"/>
        </w:rPr>
        <w:t xml:space="preserve">Фазы заболевания: </w:t>
      </w:r>
      <w:r>
        <w:rPr>
          <w:sz w:val="22"/>
        </w:rPr>
        <w:t>стабилиза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(с</w:t>
      </w:r>
      <w:r>
        <w:rPr>
          <w:sz w:val="22"/>
        </w:rPr>
        <w:t xml:space="preserve">табильное состояние) </w:t>
      </w:r>
    </w:p>
    <w:p>
      <w:pPr>
        <w:pStyle w:val="Normal"/>
        <w:widowControl/>
        <w:rPr/>
      </w:pPr>
      <w:r>
        <w:rPr>
          <w:b/>
          <w:bCs/>
          <w:sz w:val="22"/>
        </w:rPr>
        <w:t>Стадии заболевания:</w:t>
      </w:r>
      <w:r>
        <w:rPr>
          <w:sz w:val="22"/>
        </w:rPr>
        <w:t xml:space="preserve"> стадия появления </w:t>
      </w:r>
      <w:r>
        <w:rPr>
          <w:bCs/>
          <w:sz w:val="22"/>
        </w:rPr>
        <w:t xml:space="preserve">(наличия) </w:t>
      </w:r>
      <w:r>
        <w:rPr>
          <w:sz w:val="22"/>
        </w:rPr>
        <w:t xml:space="preserve">клинико-инструментальных признаков ишемии миокарда </w:t>
      </w:r>
    </w:p>
    <w:p>
      <w:pPr>
        <w:pStyle w:val="Normal"/>
        <w:widowControl/>
        <w:rPr/>
      </w:pPr>
      <w:r>
        <w:rPr>
          <w:b/>
          <w:bCs/>
          <w:sz w:val="22"/>
        </w:rPr>
        <w:t xml:space="preserve">Осложнения: </w:t>
      </w:r>
      <w:r>
        <w:rPr>
          <w:sz w:val="22"/>
        </w:rPr>
        <w:t xml:space="preserve">средний и высокий риск фатальных осложнений </w:t>
      </w:r>
    </w:p>
    <w:p>
      <w:pPr>
        <w:pStyle w:val="Normal"/>
        <w:ind w:right="-166" w:hanging="0"/>
        <w:rPr>
          <w:sz w:val="22"/>
        </w:rPr>
      </w:pPr>
      <w:r>
        <w:rPr>
          <w:b/>
          <w:bCs/>
          <w:sz w:val="22"/>
        </w:rPr>
        <w:t>Условия оказания: 2 уровень, кардиологический профиль коек</w:t>
      </w:r>
    </w:p>
    <w:p>
      <w:pPr>
        <w:pStyle w:val="Normal"/>
        <w:widowControl/>
        <w:rPr/>
      </w:pPr>
      <w:r>
        <w:rPr>
          <w:b/>
          <w:bCs/>
          <w:sz w:val="22"/>
        </w:rPr>
        <w:t>Пол пациента:</w:t>
      </w:r>
      <w:r>
        <w:rPr>
          <w:sz w:val="22"/>
        </w:rPr>
        <w:t xml:space="preserve"> оба пола </w:t>
      </w:r>
    </w:p>
    <w:p>
      <w:pPr>
        <w:pStyle w:val="Normal"/>
        <w:widowControl/>
        <w:rPr/>
      </w:pPr>
      <w:r>
        <w:rPr>
          <w:b/>
          <w:bCs/>
          <w:sz w:val="22"/>
        </w:rPr>
        <w:t xml:space="preserve">Возрастная категория: </w:t>
      </w:r>
      <w:r>
        <w:rPr>
          <w:sz w:val="22"/>
        </w:rPr>
        <w:t xml:space="preserve">взрослые </w:t>
      </w:r>
    </w:p>
    <w:p>
      <w:pPr>
        <w:pStyle w:val="Normal"/>
        <w:widowControl/>
        <w:rPr/>
      </w:pPr>
      <w:r>
        <w:rPr>
          <w:b/>
          <w:bCs/>
          <w:sz w:val="22"/>
        </w:rPr>
        <w:t>Продолжительность лечения (дней):</w:t>
      </w:r>
      <w:r>
        <w:rPr>
          <w:sz w:val="22"/>
        </w:rPr>
        <w:t xml:space="preserve"> средняя длительность стационарного лечения 10 суток. </w:t>
      </w:r>
    </w:p>
    <w:p>
      <w:pPr>
        <w:pStyle w:val="Normal"/>
        <w:widowControl/>
        <w:rPr>
          <w:b/>
          <w:b/>
          <w:bCs/>
          <w:sz w:val="22"/>
        </w:rPr>
      </w:pPr>
      <w:r>
        <w:rPr>
          <w:b/>
          <w:bCs/>
          <w:sz w:val="22"/>
        </w:rPr>
        <w:t>Набор диагнозов по МКБ-10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0"/>
        <w:gridCol w:w="2109"/>
        <w:gridCol w:w="25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омер п/п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Код и наименование болезни/состояния по МКБ-10:</w:t>
            </w: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цент от числа всех больных с указанным кодом МКБ-10, описываемых данной моделью пациент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имеч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.     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20"/>
                <w:szCs w:val="22"/>
              </w:rPr>
              <w:t>I20.1  Стенокардия с документально подтвержденным спазмом</w:t>
            </w: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0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60 % больных с этим кодом МКБ-10 нуждаются в скорой медицинской помощи и включены в модель пациента в стандарте скорой и в стандарте стационарной медпомощи при острых формах ИБ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.     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I20.8</w:t>
            </w:r>
            <w:r>
              <w:rPr>
                <w:i/>
                <w:iCs/>
                <w:sz w:val="20"/>
                <w:szCs w:val="22"/>
                <w:lang w:val="en-US"/>
              </w:rPr>
              <w:t xml:space="preserve">  </w:t>
            </w:r>
            <w:r>
              <w:rPr>
                <w:i/>
                <w:iCs/>
                <w:sz w:val="20"/>
                <w:szCs w:val="22"/>
              </w:rPr>
              <w:t xml:space="preserve">Другие формы стенокардии 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0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 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.     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I20.9</w:t>
            </w:r>
            <w:r>
              <w:rPr>
                <w:i/>
                <w:iCs/>
                <w:sz w:val="20"/>
                <w:szCs w:val="22"/>
                <w:lang w:val="en-US"/>
              </w:rPr>
              <w:t xml:space="preserve">  </w:t>
            </w:r>
            <w:r>
              <w:rPr>
                <w:i/>
                <w:iCs/>
                <w:sz w:val="20"/>
                <w:szCs w:val="22"/>
              </w:rPr>
              <w:t xml:space="preserve">Стенокардия неуточненная 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0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 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.     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20"/>
                <w:szCs w:val="22"/>
              </w:rPr>
              <w:t>I25  Хроническая ишемическая болезнь сердца</w:t>
            </w: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0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 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both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  <w:lang w:val="en-US"/>
              </w:rPr>
              <w:t>I</w:t>
            </w:r>
            <w:r>
              <w:rPr>
                <w:i/>
                <w:iCs/>
                <w:sz w:val="20"/>
                <w:szCs w:val="22"/>
              </w:rPr>
              <w:t xml:space="preserve">70 </w:t>
            </w:r>
            <w:r>
              <w:rPr>
                <w:i/>
                <w:iCs/>
                <w:sz w:val="20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2"/>
              </w:rPr>
              <w:t>Атеросклеро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</w:rPr>
        <w:t> </w:t>
      </w:r>
      <w:r>
        <w:rPr>
          <w:sz w:val="22"/>
        </w:rPr>
        <w:t xml:space="preserve"> </w:t>
      </w:r>
      <w:r>
        <w:rPr>
          <w:b/>
          <w:bCs/>
          <w:sz w:val="22"/>
        </w:rPr>
        <w:t>1.</w:t>
      </w:r>
      <w:r>
        <w:rPr>
          <w:sz w:val="22"/>
        </w:rPr>
        <w:t xml:space="preserve"> </w:t>
      </w:r>
      <w:r>
        <w:rPr>
          <w:b/>
          <w:bCs/>
          <w:sz w:val="22"/>
        </w:rPr>
        <w:t>Перечень работ и услуг для диагностики хронической ишемической болезни сердца</w:t>
      </w:r>
      <w:r>
        <w:rPr>
          <w:sz w:val="22"/>
        </w:rPr>
        <w:t xml:space="preserve"> </w:t>
      </w:r>
    </w:p>
    <w:p>
      <w:pPr>
        <w:pStyle w:val="Normal"/>
        <w:widowControl/>
        <w:jc w:val="both"/>
        <w:rPr>
          <w:sz w:val="22"/>
        </w:rPr>
      </w:pPr>
      <w:r>
        <w:rPr>
          <w:b/>
          <w:bCs/>
          <w:sz w:val="22"/>
        </w:rPr>
        <w:t> </w:t>
      </w:r>
      <w:r>
        <w:rPr>
          <w:sz w:val="22"/>
        </w:rPr>
        <w:t xml:space="preserve"> </w:t>
      </w:r>
    </w:p>
    <w:tbl>
      <w:tblPr>
        <w:tblW w:w="111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5837"/>
        <w:gridCol w:w="1972"/>
        <w:gridCol w:w="22"/>
        <w:gridCol w:w="1567"/>
      </w:tblGrid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%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2" w:hRule="atLeast"/>
        </w:trPr>
        <w:tc>
          <w:tcPr>
            <w:tcW w:w="1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1.039.0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2. Лаборатор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16.03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16.04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рови биохимический общетерапевтический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16.05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нарушений липидного обмена биохимическа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16.06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мочи общий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50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фибриногена кров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3. Инструменталь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4.10.002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хокардиография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2.10.001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физическими упражнениями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4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6.09.008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легких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6.10.003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Рентгенография сердца с контрастированием пищево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10.00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применением медикаментов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widowControl/>
        <w:ind w:left="1134" w:right="1026" w:hanging="0"/>
        <w:jc w:val="center"/>
        <w:rPr/>
      </w:pPr>
      <w:r>
        <w:rPr>
          <w:b/>
          <w:bCs/>
          <w:sz w:val="22"/>
        </w:rPr>
        <w:t>2. Перечень работ и услуг для стационарного лечения больных хронической ишемической  болезнью сердца из расчета 10 дней</w:t>
      </w:r>
      <w:r>
        <w:rPr/>
        <w:t xml:space="preserve"> </w:t>
      </w:r>
    </w:p>
    <w:tbl>
      <w:tblPr>
        <w:tblW w:w="110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5828"/>
        <w:gridCol w:w="1991"/>
        <w:gridCol w:w="1564"/>
      </w:tblGrid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ind w:left="0" w:right="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Средне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. Прием, осмотр, консультация, наблюдение врача-специалис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кардиолога повторн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9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20.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рием (осмотр, консультация) врача лечебной физкультур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3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у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ф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ем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7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ульмон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40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ревм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. Прием, осмотр, обследование, наблюдение  и уход за больным средним медицинским персоналом. Наблюдение  и уход за больным младшим медицинским персонал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39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активности лактатдегидроген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50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фибриногена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12.06.0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26.06.04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3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хлоридов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09.05.06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трийодтиронина (Т3)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-3)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ина в моч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инимального количества альбумина в моче (МАУ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ины в моч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моч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желчных пигментов и их производных в моч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ревматоидных фактор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антител к антигенам ядра клетки и ДН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2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6.09.008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легки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артер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5. Немедикаментозные методы профилактики, лечения и реабилитаци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7.10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импульсное воздействие при патологии сердца и перикар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А19.10.0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Лечебная физкультура при заболеваниях сердца и перикар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/>
              <w:spacing w:before="0" w:after="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A17.10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pacing w:before="0" w:after="0"/>
              <w:ind w:left="0" w:righ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9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90" w:right="9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Школа для больных с сердечной недостаточ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9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90" w:right="9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Школа для больных с артериальной гипертензи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sz w:val="22"/>
        </w:rPr>
        <w:t>3. Перечень  лекарственных средств для оказания специализированной стационарной медицинской помощи больным с хронической ишемической болезнью сердца</w:t>
      </w:r>
      <w:r>
        <w:rPr/>
        <w:t xml:space="preserve">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8"/>
        <w:gridCol w:w="58"/>
        <w:gridCol w:w="1272"/>
        <w:gridCol w:w="1130"/>
        <w:gridCol w:w="1130"/>
        <w:gridCol w:w="989"/>
        <w:gridCol w:w="31"/>
      </w:tblGrid>
      <w:tr>
        <w:trPr>
          <w:trHeight w:val="51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дународное непатентованное наименование и форма выпуск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а назначения %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ДД**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КД***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д. изм.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етилсалициловая кислота таблетки, покрытые кишечнорастворимой пленочной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 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15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парин натрия раствор для внутривенного и подкожного введе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80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оксапарин натрия раствор для подкожного введе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орвастатин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вастатин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65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нофибрат таблетки, покрытые пленочной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троглицерин таблетки подъязычные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сорбида мононитрат таблетки пролонгированного действ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зосорбида динитрат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еноло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1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5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ндопри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7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алапри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2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14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артан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7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федипин таблетки пролонгированного действия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7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лодипин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12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памил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сопролол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проло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ведило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/4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/8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ексол раствор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  <w:r>
              <w:rPr>
                <w:rFonts w:eastAsia="MS Mincho;ＭＳ 明朝"/>
                <w:sz w:val="22"/>
                <w:szCs w:val="22"/>
              </w:rPr>
              <w:t xml:space="preserve"> раствор для внутривен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докаин раствор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раствор для внутривенного и внутримышеч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 растворитель для приготовления лекарственных форм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троглицерин </w:t>
            </w:r>
            <w:r>
              <w:rPr>
                <w:color w:val="000000"/>
                <w:sz w:val="22"/>
                <w:szCs w:val="22"/>
              </w:rPr>
              <w:t>аэрозоль подъязычный дозированны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он-йод раствор для местного и наружного приме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топрил 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федипин 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нол раствор для наружного приме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гексидин раствор для наружного применения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мина сульфат раствор для внутривен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нит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я хлор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трия хлор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оперид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уросем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трия гидрокарбон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нитид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рода перокс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цетилцисте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ифидобактерии бифидум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гокс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клофена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уконаз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гния сульф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мепраз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ад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зитромиц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ефотакси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оназеп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отавер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ка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нефрин раствор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ьбу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пекурония бром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тропина сульф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комиц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рфар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пратропия бромид аэрозоль для ингаляций дозированны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бутам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Спиронолактон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2"/>
                <w:szCs w:val="20"/>
              </w:rPr>
              <w:t>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лоперид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нтамиц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кстроз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протин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фенгидра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та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па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мотид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топрофе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ефтриаксо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нилэфр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имеперид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оф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идроксиэтилированный крахма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нтани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лот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вофлур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клопрам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инофилл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лопурин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дапам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идрохлоротиазид 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фор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ксицикл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вотироксин натр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елеза (III) гидроксид полимальтоз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оль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елеза гидроксида сахарозный комплек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оль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тал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нкреат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льпир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поэт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Пропранолол  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6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стр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330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, не включенные в перечень ЖВНЛС</w:t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Ацетилсалициловая кислота + магнил гидрокси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Норфлоксацин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Бромдигодрохлорфенилбензодиазепин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етамизол натри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лия хлорид +кальция хлорид+натрия хлори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z w:val="22"/>
                <w:szCs w:val="22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ликлази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Дилтиазем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тел моноклональных рекомбинантных </w:t>
            </w:r>
            <w:r>
              <w:rPr>
                <w:sz w:val="22"/>
                <w:szCs w:val="22"/>
                <w:lang w:val="en-US"/>
              </w:rPr>
              <w:t>FRaMonF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*) – 2-фрагменты генноинженерный раствор для внутривенного введени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м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*- 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*-ориентировочная дневн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-эквивалентная курсовая доза</w:t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hd w:fill="auto" w:val="clear"/>
      <w:autoSpaceDE w:val="true"/>
      <w:spacing w:before="240" w:after="60"/>
      <w:outlineLvl w:val="6"/>
    </w:pPr>
    <w:rPr>
      <w:rFonts w:ascii="Calibri" w:hAnsi="Calibri" w:cs="Calibri"/>
      <w:color w:val="000000"/>
      <w:shd w:fill="auto" w:val="clear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  <w:shd w:fill="FFFFFF" w:val="clear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</w:rPr>
  </w:style>
  <w:style w:type="character" w:styleId="7">
    <w:name w:val="Заголовок 7 Знак"/>
    <w:basedOn w:val="Style9"/>
    <w:qFormat/>
    <w:rPr>
      <w:rFonts w:eastAsia="Times New Roman"/>
      <w:sz w:val="24"/>
      <w:szCs w:val="24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shd w:fill="auto" w:val="clear"/>
      <w:autoSpaceDE w:val="true"/>
      <w:spacing w:before="280" w:after="280"/>
    </w:pPr>
    <w:rPr>
      <w:color w:val="000000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20:00Z</dcterms:created>
  <dc:creator>Admin</dc:creator>
  <dc:description/>
  <cp:keywords/>
  <dc:language>en-US</dc:language>
  <cp:lastModifiedBy>Таньшик</cp:lastModifiedBy>
  <cp:lastPrinted>2010-03-03T08:26:00Z</cp:lastPrinted>
  <dcterms:modified xsi:type="dcterms:W3CDTF">2010-08-18T05:04:00Z</dcterms:modified>
  <cp:revision>32</cp:revision>
  <dc:subject/>
  <dc:title>Утвержден </dc:title>
</cp:coreProperties>
</file>